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63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на оказание услуг </w:t>
            </w:r>
            <w:r>
              <w:rPr>
                <w:b/>
              </w:rPr>
              <w:t xml:space="preserve">(техническая поддержка оборудования </w:t>
            </w:r>
            <w:r>
              <w:rPr>
                <w:b/>
                <w:lang w:val="en-US"/>
              </w:rPr>
              <w:t>Cisco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UCS</w:t>
            </w:r>
            <w:r>
              <w:rPr>
                <w:b/>
              </w:rPr>
              <w:t>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а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Почтовый адрес Заказчик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азание услуг </w:t>
            </w:r>
            <w:r>
              <w:rPr>
                <w:b/>
              </w:rPr>
              <w:t xml:space="preserve">(техническая поддержка оборудования </w:t>
            </w:r>
            <w:r>
              <w:rPr>
                <w:b/>
                <w:lang w:val="en-US"/>
              </w:rPr>
              <w:t>Cisco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UCS</w:t>
            </w:r>
            <w:r>
              <w:rPr>
                <w:b/>
              </w:rPr>
              <w:t>)</w:t>
            </w:r>
            <w:r>
              <w:rPr/>
              <w:t>. Наименование и количество необходимого товара, код продукта, описание и иные технические требования к товару, определяются Приложением №1 к настоящему Извещению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Объем оказываемых услуг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 (Приложение № 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оказываемым услугам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ования определяются Спецификацией (Приложение № 1 к настоящему Извещению) и условиями договора (Приложение № 2 к настоящему Извещению)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полнитель должен быть авторизированным сервисным партнером CISCO; После заключения договора, Исполнитель должен предоставить сертификат расширенной гарантии Cisco с указанием количества и состава оборудования (Product ID).</w:t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 xml:space="preserve">В соответствии с гарантийными обязательствами производителя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оказания услуг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>Республика Башкортостан, г. Уфа, ул. Ленина д. 30</w:t>
            </w:r>
          </w:p>
        </w:tc>
      </w:tr>
      <w:tr>
        <w:trPr>
          <w:trHeight w:val="4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оказания услуг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условиям Спецификации, договора оказания услуг (Приложения №1, №2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оказания услуг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января 2014 г. - 31 декабря 2014 г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НДС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b/>
              </w:rPr>
              <w:t>5 098 718,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4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22, г. Москва, Щелковское шоссе, д.5, офис 104, тел. (495) 849-29-29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lang w:val="en-US"/>
              </w:rPr>
              <w:t xml:space="preserve">(495) 849-29-29, </w:t>
            </w:r>
            <w:r>
              <w:rPr/>
              <w:t>доб</w:t>
            </w:r>
            <w:r>
              <w:rPr>
                <w:lang w:val="en-US"/>
              </w:rPr>
              <w:t>. 502,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E-mail: </w:t>
            </w:r>
            <w:hyperlink r:id="rId6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0» декабря 2013 г. в 16 ч. 3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6» декабря 2013 г. в 12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7» декабря 2013 г. в 12 ч. 00 мин по местному времен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7» декабря 2013 г. в 15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7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3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setonline.ru/" TargetMode="External"/><Relationship Id="rId4" Type="http://schemas.openxmlformats.org/officeDocument/2006/relationships/hyperlink" Target="http://www.bashtel.ru/" TargetMode="External"/><Relationship Id="rId5" Type="http://schemas.openxmlformats.org/officeDocument/2006/relationships/hyperlink" Target="http://www.setonline.ru/" TargetMode="External"/><Relationship Id="rId6" Type="http://schemas.openxmlformats.org/officeDocument/2006/relationships/hyperlink" Target="mailto:msmirnov@setonline.ru" TargetMode="External"/><Relationship Id="rId7" Type="http://schemas.openxmlformats.org/officeDocument/2006/relationships/hyperlink" Target="http://www.setonline.r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04:36:00Z</dcterms:created>
  <dc:creator>O_Konstantinova</dc:creator>
  <dc:description/>
  <cp:keywords/>
  <dc:language>en-US</dc:language>
  <cp:lastModifiedBy>Логинова Ольга Сергеевна</cp:lastModifiedBy>
  <cp:lastPrinted>2013-12-20T15:52:00Z</cp:lastPrinted>
  <dcterms:modified xsi:type="dcterms:W3CDTF">2013-12-20T09:52:00Z</dcterms:modified>
  <cp:revision>12</cp:revision>
  <dc:subject/>
  <dc:title> </dc:title>
</cp:coreProperties>
</file>